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7.04.2018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7.04.2018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4.01.2014 № 74-адм «Об утверждении </w:t>
      </w:r>
      <w:r>
        <w:rPr>
          <w:sz w:val="28"/>
          <w:szCs w:val="28"/>
        </w:rPr>
        <w:t>проектов планировки и межевания застроенных территорий в городе Смоленске в границах улицы Шевченко – улицы Крупской – Трамвайного проезда – улицы Ломоносова и в границах улицы Шевченко – улицы Тенишевой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улицы Твардовского – улицы Чаплина – 2-го Овражного переул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lang w:val="ru-RU"/>
        </w:rPr>
        <w:t>18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  <w:r>
        <w:rPr>
          <w:color w:val="000000"/>
        </w:rPr>
        <w:t xml:space="preserve"> в 15 часов 00 минут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14.01.2014 № 74-адм «Об утверждении </w:t>
      </w:r>
      <w:r>
        <w:rPr>
          <w:szCs w:val="28"/>
        </w:rPr>
        <w:t>проектов планировки и межевания застроенных территорий в городе Смоленске в границах улицы Шевченко – улицы Крупской – Трамвайного проезда – улицы Ломоносова и в границах улицы Шевченко – улицы Тенишевой – улицы Твардовского – улицы Чаплина – 2-го Овражного переулка</w:t>
      </w:r>
      <w:r>
        <w:rPr>
          <w:color w:val="000000"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/>
        <w:t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8-04-16T16:22:00Z</cp:lastPrinted>
  <dcterms:modified xsi:type="dcterms:W3CDTF">2018-04-20T07:03:00Z</dcterms:modified>
  <cp:revision>87</cp:revision>
  <dc:subject/>
  <dc:title>Об утверждении проекта границ</dc:title>
</cp:coreProperties>
</file>